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 внесении изменений в Закон Новосибир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szCs w:val="28"/>
        </w:rPr>
        <w:t xml:space="preserve">«О социальной поддержке многодетных семей на территории Новосибирской области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инятие проекта закона Новосибирской области «О внесении изменений в Закон Новосибирской области «О социальной поддержке многодетных семей на территории Новосибирской области»» не потребует затрат из областного бюджета Новосибирской области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50" w:after="0"/>
      <w:ind w:left="150" w:right="150" w:hanging="0"/>
      <w:jc w:val="both"/>
    </w:pPr>
    <w:rPr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43:00Z</dcterms:created>
  <dc:creator>test</dc:creator>
  <dc:description/>
  <cp:keywords/>
  <dc:language>en-US</dc:language>
  <cp:lastModifiedBy>Цвингер Ольга Фёдоровна</cp:lastModifiedBy>
  <cp:lastPrinted>2022-10-05T10:26:00Z</cp:lastPrinted>
  <dcterms:modified xsi:type="dcterms:W3CDTF">2022-11-01T09:44:00Z</dcterms:modified>
  <cp:revision>3</cp:revision>
  <dc:subject/>
  <dc:title/>
</cp:coreProperties>
</file>